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07563949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54723672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84603913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3692125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278548099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6580586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50895951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5309270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5541080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2803475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476507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6061601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3332814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